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17796759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77603335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084907906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2086895664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37377104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904555273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1692754564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665968128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472093128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589815462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563845997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851105006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458262529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849730357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801625419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1151853415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578093064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299311073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661125298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428541386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336227112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180765492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2017226652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346270517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1598230170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1752292264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1506032159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537570622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1667101566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900421060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2025292372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887886507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232655913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185323596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1075473668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231718105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394458581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2135335960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1050007163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331350403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931628998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570777555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1857540194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1263896553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891824526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858156903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1651317489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786668559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164890770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430989061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1372048941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1748564749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1652131636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460907023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1343794925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