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623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07625" cy="762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7625" cy="762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60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07625" cy="762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7625" cy="762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231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6288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62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065" cy="76288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065" cy="762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60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065" cy="76288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065" cy="762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288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4523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53345" cy="74523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3345" cy="745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8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53345" cy="74523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3345" cy="745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523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3304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22865" cy="73304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2865" cy="733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7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22865" cy="73304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2865" cy="733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304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5622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56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77475" cy="75615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7475" cy="756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77475" cy="75615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7475" cy="756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221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5085" cy="728472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508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04450" cy="72847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0" cy="728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55pt;height:5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04450" cy="72847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0" cy="728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8472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33044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065" cy="73304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065" cy="733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7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065" cy="73304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065" cy="733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3044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12914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75265" cy="712914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265" cy="712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6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75265" cy="712914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265" cy="712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2914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38251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38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50500" cy="738187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0" cy="738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8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50500" cy="738187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0" cy="738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8251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8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8260" cy="746125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260" cy="746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23195" cy="746125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3195" cy="746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pt;height:58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23195" cy="746125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3195" cy="746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956" w:h="1488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28:00Z</dcterms:created>
  <dc:creator>UserXP</dc:creator>
  <dc:description/>
  <cp:keywords/>
  <dc:language>en-US</dc:language>
  <cp:lastModifiedBy>UserXP</cp:lastModifiedBy>
  <dcterms:modified xsi:type="dcterms:W3CDTF">2010-05-06T19:28:00Z</dcterms:modified>
  <cp:revision>1</cp:revision>
  <dc:subject/>
  <dc:title/>
</cp:coreProperties>
</file>