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486569961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12742817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