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1626143022"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1942768627"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2126162579"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184352824"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1028859503"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262734395"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288569787"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52217980"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1851311826"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2055346377"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2117769145"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97973125"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1382463817"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1779029288"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829093661"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825415217"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1920029186"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708646111"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669478729"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281237045"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1270408716"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374969742"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1055201349"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280882225"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2139333791"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498508621"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966090059"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341304220"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2078327028"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2123223586"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268038560"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127597752"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966345285"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975569255"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214905956"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426061378"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475449827"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786440791"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1926766081"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1801355571"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5060166"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130265679"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1529829823"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901676088"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2005994792"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1535281471"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1888637716"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2102871490"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151308920"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741979491"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309875084"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184848016"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1486261736"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1350073720"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642792963"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608465880"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1204897395"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263144428"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1775692808"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2003792382"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850941694"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617296256"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936105683"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492535371"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399504796"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785950750"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1217779925"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2088393398"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657312554"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1712616853"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498025059"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2002175382"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1645876887"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670287302"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807790189"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1614122236"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385425275"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273917757"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1683186183"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303821589"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528857609"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1242918102"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2100525702"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1303714456"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1299320585"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2146116510"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721853436"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420922773"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1294816956"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1595785295"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412197065"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478008583"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1604777247"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1495598801"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919066662"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657240749"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1563321977"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548385944"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724587732"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388866027"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1414941227"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908221255"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1940975592"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913580903"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