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511092461"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69999087"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688061839"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203945024"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217543287"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848082563"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195785892"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646815578"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2044379320"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823529791"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888112232"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538357088"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872597529"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290369707"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114187456"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749864970"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294330888"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81856471"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645499448"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896712575"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735785561"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2101487033"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255037517"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593524754"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852117001"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2052600649"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730421400"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416248169"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038538436"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049808246"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86989789"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2147094634"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663209066"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521078960"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009868624"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2027393251"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55693624"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